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69446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1766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1526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5830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