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24958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61408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50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6174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