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89736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7322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42841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54643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