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607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3589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2817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9990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