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70172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19350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09444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31439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