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17571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75672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2202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52599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