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11695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58046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94043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55632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