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1502756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761290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2953230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6431545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2507704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