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2070099751"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624334466"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599711859"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351393136"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460684561"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