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80322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47546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0211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