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776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157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645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876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