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draC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draC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comes with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ither expressed or implied. In no event shall the auth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you or anyone els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 / SOUR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, its associated utilities (HydraCfg) and the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 may be freely distributed, copied and used, no fe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, executables and sourcecode remain the copyrigh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jen G. Lentz and LENTZ SOFTWARE-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s should remain intact with no fil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ied. For special purposes, it is allowed to re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using a different 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 may be bundled up with for instance terminal or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commercial ones, provided the buyer/user is clearly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act that Hydra and HydraCom are free,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/retailer in question, and is not included in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regarding the rest of the package. This documenta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 so the user can inform himself about Hydra and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ules apply to inclusion in shareware and CD-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ases, the author of HydraCom must be given cred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screens and literature that contain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dra/HydraCom sourcecode may also be freely used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ther software or library, provided this is clearly st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screens and literature pertaining to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original author. If the sourceco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library is released or otherwise published,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t the top of every Hydra/HydraCom sourc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in their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above license, everyone using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, programs or files is fully bound by the general lic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dra protocol as present in the Hydra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For easy reference, the paragraph in question is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, or operation on (including copying/distributing)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files implies full and unconditional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DRA PROTOCO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cense to implement the HYDR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HYDRA hereafter, in your own programs and/or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nd adapt these to your particular situation and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ust refer to it as the HYDRA file transfer protoco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ive credit to the authors of HYDRA 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or literature pertaining to your program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information (credits, your own copyrigh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YDRA will always remain backwards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. HYDRA allows for expansion of its fea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ing with previous revisions. It is, however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fferent people do not expand the protoco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 We therefore ask you to contact us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/ideas regarding HYDRA, so development can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neficial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r implementation cannot converse with past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s supplied by us, then you must refer to it as "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", or as "a variation of HYDRA", or words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 protocol design and HydraCom driver:         Hydra protocol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 G. Lentz                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Z SOFTWARE-DEVELOPMENT                         389, route d'Ar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egracht 7B                                     L-8011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11 BT  Amersfoort                               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83/512, AINEX-BBS +31-33-633916        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_lentz@f512.n283.z2.fidonet.org               joho@ae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us at any time to share your comment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/or licensing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end of "license.doc"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