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7591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7591032"/>
      <w:bookmarkStart w:id="1" w:name="__Fieldmark__0_3127591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