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2195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9077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18876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72480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