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452866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9087647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