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is when the CPU runs one program, stops what its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unning another program.  When the CPU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ally fast, it looks like both ar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is similar but different in that the CPU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SAME program.  Each task shares the same DAT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problem that multitasking programs don't have 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multitasking operating system, such as Linux, if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hello, that do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hello, dud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100 times, what happens is the OS sets aside a DAT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sk.  Inside the each data space is a stack for each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all the functions that the program uses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, their would be a stack allocated for each task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unction printf.  If you get down to the nitty 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evel, when each task calls the printf function, 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RIVATE printf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ulti-threading, each task has to SHARE those func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since they do not get a copy of it.  They all share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each function under a multithreading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so that it is re-entrant, i.e. each function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without hurting itself.  A function like strto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-entrant because it uses static/global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how strtok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call strtok(), you pass it a pointer to a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ss it a string of delimiters.  It then return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ken in that string.  The next time you call strtok, you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and it REMEMBERS the address of the string that you were u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second t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akes strtok() not re-entrant.  Since each th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system has to SHARE a single copy of a functio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read A and thread B are both using strtok?   The intern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tok uses are sure to get corrupted.  What if thread A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trok, and then thread B passes NULL to strok?  Thr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get a token from something that's happening in threa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WP, you have to write your functions so that they are re-ent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ltiple threads to be able to use that function. 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you are writing your function that it may be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c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WP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look through the source code to see how LWP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Init() sets up all the initial structure for main()'s ta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linked list is setup that holds info on which thre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executed.  Since their aren't any threads running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mply points to itself.  If the user called lwpYield(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it simply yields to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works by pushing all the relevant register values on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next thread's stack, and poping off all the re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spawn sets up the stack structure so that when the re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off the stack in lwpYield, the correct values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 It also puts the address of the spawned function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when yield returns it jumps to tha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e-emptive version, SIGILL is raised periodically by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the signal handler does the task switching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GILL is because of the way the exception handler wo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JGPP/src/libc/go32/dpmiexcp.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basically how it works.  Not much too it re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99@ef.gc.maricop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