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E allows you to dynamically load code and data from a fil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cannot do I/O (and some other functions)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loaded image.  There is a single entry point (subroutine o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ts to DXE - the generator and the 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E generator is a program with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xegen output.dxe symbol input.o [input2.o ... -lgcc -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dxe is the name you want to contain your dynamic 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the procedure name (or data structure) you want a point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initial underscore for mos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o is created with GCC from your source. 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.o and .a files; or other ld options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to resolve references to buil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only adds around 300 bytes to your image, and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&lt;sys/dxe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_dxe_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ingle argument which is the file on disk contain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de.  It returns a pointer to the symbol you specified at 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ime.  See the documentation of `_dxe_load'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for more details ("info libc alpha _dxe_load" from the DOS promp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