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arch Meets hello-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subtitles ("A Tutorial Introduction to The arch Revision Control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keywords (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vi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version 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-years (2001 2002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ntains ("Introduc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Getting Started With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arch Commands i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Yourself to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reating a New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tarting a New 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tarting a New Source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Project Tree Inven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ventory Tags for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mporting the First Re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hecking-in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trieving Earlier Rev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Introduction to Multi-programmer Pro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hared and Public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update/commit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Explor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replay -- An Alternative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elected Files 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Elementary Branches -- Maintaining Privat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Patch Logs and Project Tree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Development Branches -- The star-merge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ymbolic 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herrypicking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Backing Out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Multi-tree Projects and Configuration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Administer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peeding up arch by Caching Revisions in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peeding up arch with Revision Tree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Driving Process Automation with arch H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Recipies, Notes and Case Stu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Project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Appendi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arch Changese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ustomizing the inventory Naming Conven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Uh....a Little Help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"         \"Uh....a Little Help Here?\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\"The GNU General Public License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\"The GNU Free Documentation License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\"long-live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ch-tag: Tom Lord Mon Jan 20 11:26:38 2003 (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