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PIW Malloc Instrument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ackerlab C Library includes an optional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s an implementation of the 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rom the standard C library: `calloc', `free', `malloc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reall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mplementation of malloc is instrument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more information about instrumentation in general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ref:"PIW -- Debugging With Program Instr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mplementation is capable of detecting severa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ion-related errors such as passing unallocated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free', freeing the same region of memory more than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ing outside the bounds of allocated memory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work well with a modified version of GCC -- on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ery write to the allocation heap to be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s performed by the implementation are (of neces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ecise: they can fail to detect some errors.  Nevertheles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useful for detecting many errors that are otherwis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libc-malloc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piw-malloc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