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`wge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, 1996, 1997, 2004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addition, as a special exception,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s permission to link the code of its release of W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SSL project's "OpenSSL" library (or with modified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 the same license as the "OpenSSL" library)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nked executables.  You must obey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ll respects for all of the code used other than "OpenSSL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this file, you may extend this exception to you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but you are not obligated to do so.  If you do not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, delete this exception statement from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probably need makeinfo and perl, see the READM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= 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=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  <w:tab/>
        <w:t>=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</w:t>
        <w:tab/>
        <w:t>= make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OD</w:t>
        <w:tab/>
        <w:t>= texi2p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2MAN</w:t>
        <w:tab/>
        <w:t>= pod2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RCTEXI</w:t>
        <w:tab/>
        <w:t>= sample.wgetrc.munged_for_texi_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LP</w:t>
        <w:tab/>
        <w:tab/>
        <w:t>= w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NFO</w:t>
        <w:tab/>
        <w:t>= wge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I</w:t>
        <w:tab/>
        <w:t>=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HTML</w:t>
        <w:tab/>
        <w:t>= w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OD</w:t>
        <w:tab/>
        <w:tab/>
        <w:t>= wg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>= wget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WGETHLP) $(WGETINFO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AMPLERCTEXI): sample.wg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 -pne "s/@/@@/g" &lt;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INFO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TML): $(SAMPLERCTEXI)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-split --html -o $@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EXI2POD): $(TEXI2POD)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?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POD): $(WGETTEXI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POD) $(WGETTEXI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:</w:t>
        <w:tab/>
        <w:t>$(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N):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OD2MAN) --center="GNU Wget" --release="GNU Wget @VERSION@" $?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GETHLP): $(WGETTEXI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FO)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j wget.hpj --output wget.rtf $(WGET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rtf -xn wget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SAMPLERCTE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TEXI2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TTRIB) -h *.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*.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P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WGET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clean: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