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#C#C#CS#S#S#S(#(#(#(1#1#1#1)#)#)#)                     U#U#U#UN#N#N#NI#I#I#IX#X#X#X S#S#S#Sy#y#y#ys#s#s#st#t#t#te#e#e#em#m#m#m V#V#V#V                     C#C#C#CS#S#S#S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#N#N#NA#A#A#AM#M#M#M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 - checksum for TeX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Y#Y#Y#YN#N#N#NO#O#O#OP#P#P#PS#S#S#SI#I#I#I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 [-o] TeX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 [-o] [-e&lt;file&gt;] [-S&lt;value&gt;] [-E&lt;value&gt;] AFM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#D#D#DE#E#E#ES#S#S#SC#C#C#CR#R#R#RI#I#I#IP#P#P#PT#T#T#TI#I#I#IO#O#O#ON#N#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can read checksums from existing TeX fo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FM, PK or VF). It can also compute the checksum for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nts that are used to cope with PostScript fo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manner as afm2tfm(1), as part of dvips version 5.487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er, and ps2pk(1) do. In the case of a PostScript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hecksum will depend up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he AFMfile (containing widths for all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he encoding vector (-e&lt;file&gt; or encoding used in AFM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he amount of extension used (-E&lt;valu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anting has no effect on the checksum because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he character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#O#O#OP#P#P#PT#T#T#TI#I#I#IO#O#O#ON#N#N#N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o   Print checksum as an oct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e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ncoding scheme (default the encoding from the A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E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xtension factor (real value, default 1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S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lant (real value, default 0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#E#E#EX#X#X#XA#A#A#AM#M#M#MP#P#P#PL#L#L#L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 -o cmr10.tf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 -o -eEC.enc Times-Roman.af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E#E#E#EE#E#E#E A#A#A#AL#L#L#LS#S#S#SO#O#O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m2tfm(1), dvips(1), ps2pk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#V#V#VE#E#E#ER#R#R#RS#S#S#SI#I#I#IO#O#O#ON#N#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0 (Januari 19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#A#A#AU#U#U#UT#T#T#TH#H#H#HO#O#O#OR#R#R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et Tutela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cpt@urc.tue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1                                          (printed 2/27/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#C#C#CS#S#S#S(#(#(#(1#1#1#1)#)#)#)                     U#U#U#UN#N#N#NI#I#I#IX#X#X#X S#S#S#Sy#y#y#ys#s#s#st#t#t#te#e#e#em#m#m#m V#V#V#V                     C#C#C#CS#S#S#S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2                                          (printed 2/27/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